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apter 9 DI/Ub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icholas Har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bstract: This chapter starts out by reviewing essential goals of the content of the book. The next part is a selection of gained attributes a teacher can have if they use the principles of backwards design and differentiated instruction. A few of these attributes are that teachers can gather evidence of student learning in a variety of formats and depicting what students need to know and what they should know to understand the curriculum. A sample unit is then included in the book, to offer a visual of what a finished unit should look like and what kinds of concepts are covered and targeted in a unit. There is also a list of ways for teachers to follow to carry out and differentiate a teaching plan. Also there is a list of ways for teachers to use to determine and check for student understanding. The main idea is to work with the students on their strengths and weaknesses to create the most positive and effective style of teaching and learning. Lastly a list of observable indicators is included for DI/UbD classrooms. There are four components of this the learning environment, the curriculum, the teacher and the learner. The author walks through each component and bullets certain characteristics and traits to get the most out of these compon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Reflection: This chapter was quite long however it offered many examples. I would first like to touch on the fact that a lot of math examples seem to either be lost or just rarely included in these readings. I know the authors could not write reasonably short book and cover all the content areas, but I feel I could get way more out of a book that concentrated on the classroom involving a mathematics curriculum. With that said, I would like to touch on a few of the points I found useful in this chapter. I found the observable indicators section to be very informative. I think that is because it gives me (the student learner) cues to look for in a classroom to see and find out how these different aspects of UbD and DI are used in the classroom. I think without a list like this I am not sure I would know what to look for in a class to determine how well the instructor uses UbD/DI. Lastly, I want to touch on the importance this book stresses on classroom environment. It seems that in order to have a successful classroom the teacher needs to build a good classroom environment in order to get students off on the right path of learning. Thus, I would like to learn a lot more about classroom environment and I can get the most out a classroom of my ow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5:00Z</dcterms:created>
  <dc:creator>U Maine Farmington</dc:creator>
  <dc:description/>
  <cp:keywords/>
  <dc:language>en-US</dc:language>
  <cp:lastModifiedBy>U Maine Farmington</cp:lastModifiedBy>
  <dcterms:modified xsi:type="dcterms:W3CDTF">2008-04-16T12:56:00Z</dcterms:modified>
  <cp:revision>1</cp:revision>
  <dc:subject/>
  <dc:title>Chapter 9 DI/UbD</dc:title>
</cp:coreProperties>
</file>